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TECSANTE253 – Acquisition d’un four de déliantage/frittage pour le laboratoire INSERM U1008 de l’Université de Lille dans le cadre du CPER TECS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2529799579"/>
      <w:bookmarkStart w:id="1" w:name="__Fieldmark__0_2529799579"/>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2529799579"/>
      <w:bookmarkStart w:id="3" w:name="__Fieldmark__1_2529799579"/>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portant uniquement sur les 2 éléments cités ci-dessous : </w:t>
      </w:r>
    </w:p>
    <w:p>
      <w:pPr>
        <w:pStyle w:val="Fcasegauche"/>
        <w:numPr>
          <w:ilvl w:val="1"/>
          <w:numId w:val="2"/>
        </w:numPr>
        <w:tabs>
          <w:tab w:val="clear" w:pos="567"/>
          <w:tab w:val="left" w:pos="851" w:leader="none"/>
        </w:tabs>
        <w:rPr>
          <w:rFonts w:ascii="Marianne" w:hAnsi="Marianne" w:cs="Arial"/>
          <w:sz w:val="18"/>
          <w:szCs w:val="18"/>
        </w:rPr>
      </w:pPr>
      <w:r>
        <w:rPr>
          <w:rFonts w:cs="Arial" w:ascii="Marianne" w:hAnsi="Marianne"/>
          <w:sz w:val="18"/>
          <w:szCs w:val="18"/>
        </w:rPr>
        <w:t>Température maximum plus élevée ;</w:t>
      </w:r>
    </w:p>
    <w:p>
      <w:pPr>
        <w:pStyle w:val="Fcasegauche"/>
        <w:numPr>
          <w:ilvl w:val="1"/>
          <w:numId w:val="2"/>
        </w:numPr>
        <w:tabs>
          <w:tab w:val="clear" w:pos="567"/>
          <w:tab w:val="left" w:pos="851" w:leader="none"/>
        </w:tabs>
        <w:rPr/>
      </w:pPr>
      <w:r>
        <w:rPr>
          <w:rFonts w:cs="Arial" w:ascii="Marianne" w:hAnsi="Marianne"/>
          <w:sz w:val="18"/>
          <w:szCs w:val="18"/>
        </w:rPr>
        <w:t>Zone de chauffe utile de plus grande capacité</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1211" w:right="0" w:hanging="785"/>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2529799579"/>
      <w:bookmarkStart w:id="5" w:name="__Fieldmark__2_2529799579"/>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t>PRESTATIONS SUPPLEMENTAIRES EVENTUELLES OBLIGATOIRES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2529799579"/>
      <w:bookmarkStart w:id="7" w:name="__Fieldmark__3_2529799579"/>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2529799579"/>
      <w:bookmarkStart w:id="9" w:name="__Fieldmark__4_2529799579"/>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2529799579"/>
      <w:bookmarkStart w:id="11" w:name="__Fieldmark__5_2529799579"/>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t>PRESTATIONS SUPPLEMENTAIRES EVENTUELLES FACULTATIVES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2529799579"/>
      <w:bookmarkStart w:id="13" w:name="__Fieldmark__6_2529799579"/>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F : Contrat de maintenance préventive à l’issue de la garantie légale ou à l’issue de l’extension de garantie si elle est retenue – </w:t>
      </w:r>
      <w:r>
        <w:rPr>
          <w:rFonts w:cs="Arial" w:ascii="Marianne" w:hAnsi="Marianne"/>
          <w:b/>
          <w:bCs/>
          <w:sz w:val="18"/>
          <w:szCs w:val="18"/>
        </w:rPr>
        <w:t>Contrat de maintenance PREVENTIVE uniquement</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2529799579"/>
      <w:bookmarkStart w:id="15" w:name="__Fieldmark__7_2529799579"/>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 contrat de maintenance préven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2529799579"/>
      <w:bookmarkStart w:id="17" w:name="__Fieldmark__8_2529799579"/>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 contrat de maintenance préven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2529799579"/>
      <w:bookmarkStart w:id="19" w:name="__Fieldmark__9_2529799579"/>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3F : Contrat de maintenance préventive à l’issue de la garantie légale ou à l’issue de l’extension de garantie si elle est retenue – </w:t>
      </w:r>
      <w:r>
        <w:rPr>
          <w:rFonts w:cs="Arial" w:ascii="Marianne" w:hAnsi="Marianne"/>
          <w:b/>
          <w:bCs/>
          <w:sz w:val="18"/>
          <w:szCs w:val="18"/>
        </w:rPr>
        <w:t>Contrat de maintenance PREVENTIVE et CURA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2529799579"/>
      <w:bookmarkStart w:id="21" w:name="__Fieldmark__10_2529799579"/>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 contrat de maintenance préventive et cura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2529799579"/>
      <w:bookmarkStart w:id="23" w:name="__Fieldmark__11_2529799579"/>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 contrat de maintenance préventive et curative</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2529799579"/>
      <w:bookmarkStart w:id="25" w:name="__Fieldmark__12_2529799579"/>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TECSANTE253</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2529799579"/>
      <w:bookmarkStart w:id="27" w:name="__Fieldmark__13_2529799579"/>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n°TECSANTE253 – OFFRE DE BASE</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2529799579"/>
      <w:bookmarkStart w:id="29" w:name="__Fieldmark__14_2529799579"/>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à l’ATTRI1 n°TECSANTE253 – VARIANT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2529799579"/>
      <w:bookmarkStart w:id="31" w:name="__Fieldmark__15_2529799579"/>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TECSANTE25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2529799579"/>
      <w:bookmarkStart w:id="33" w:name="__Fieldmark__16_2529799579"/>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TECSANTE25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2529799579"/>
      <w:bookmarkStart w:id="35" w:name="__Fieldmark__17_2529799579"/>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2529799579"/>
      <w:bookmarkStart w:id="37" w:name="__Fieldmark__18_2529799579"/>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2529799579"/>
      <w:bookmarkStart w:id="39" w:name="__Fieldmark__19_2529799579"/>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2529799579"/>
      <w:bookmarkStart w:id="41" w:name="__Fieldmark__20_2529799579"/>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2529799579"/>
      <w:bookmarkStart w:id="43" w:name="__Fieldmark__21_2529799579"/>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2529799579"/>
      <w:bookmarkStart w:id="45" w:name="__Fieldmark__22_2529799579"/>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2529799579"/>
      <w:bookmarkStart w:id="47" w:name="__Fieldmark__23_2529799579"/>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2529799579"/>
      <w:bookmarkStart w:id="49" w:name="__Fieldmark__24_2529799579"/>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2529799579"/>
      <w:bookmarkStart w:id="51" w:name="__Fieldmark__25_2529799579"/>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2529799579"/>
      <w:bookmarkStart w:id="53" w:name="__Fieldmark__26_2529799579"/>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2529799579"/>
      <w:bookmarkStart w:id="55" w:name="__Fieldmark__27_2529799579"/>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2529799579"/>
      <w:bookmarkStart w:id="57" w:name="__Fieldmark__28_2529799579"/>
      <w:bookmarkEnd w:id="5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2529799579"/>
      <w:bookmarkStart w:id="59" w:name="__Fieldmark__29_2529799579"/>
      <w:bookmarkEnd w:id="5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5</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2529799579"/>
      <w:bookmarkStart w:id="61" w:name="__Fieldmark__30_2529799579"/>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2529799579"/>
      <w:bookmarkStart w:id="63" w:name="__Fieldmark__31_2529799579"/>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2529799579"/>
      <w:bookmarkStart w:id="65" w:name="__Fieldmark__32_2529799579"/>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2529799579"/>
      <w:bookmarkStart w:id="67" w:name="__Fieldmark__33_2529799579"/>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2529799579"/>
      <w:bookmarkStart w:id="69" w:name="__Fieldmark__34_2529799579"/>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2529799579"/>
      <w:bookmarkStart w:id="71" w:name="__Fieldmark__35_2529799579"/>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2529799579"/>
      <w:bookmarkStart w:id="73" w:name="__Fieldmark__36_2529799579"/>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2529799579"/>
      <w:bookmarkStart w:id="75" w:name="__Fieldmark__37_2529799579"/>
      <w:bookmarkEnd w:id="7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2529799579"/>
      <w:bookmarkStart w:id="77" w:name="__Fieldmark__38_2529799579"/>
      <w:bookmarkEnd w:id="7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2529799579"/>
      <w:bookmarkStart w:id="79" w:name="__Fieldmark__39_2529799579"/>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2529799579"/>
      <w:bookmarkStart w:id="81" w:name="__Fieldmark__40_2529799579"/>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2529799579"/>
      <w:bookmarkStart w:id="83" w:name="__Fieldmark__41_2529799579"/>
      <w:bookmarkEnd w:id="8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2529799579"/>
      <w:bookmarkStart w:id="85" w:name="__Fieldmark__42_2529799579"/>
      <w:bookmarkEnd w:id="8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3_2529799579"/>
      <w:bookmarkStart w:id="87" w:name="__Fieldmark__43_2529799579"/>
      <w:bookmarkEnd w:id="8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8" w:name="__Fieldmark__44_2529799579"/>
      <w:bookmarkStart w:id="89" w:name="__Fieldmark__44_2529799579"/>
      <w:bookmarkEnd w:id="8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0" w:name="__Fieldmark__45_2529799579"/>
      <w:bookmarkStart w:id="91" w:name="__Fieldmark__45_2529799579"/>
      <w:bookmarkEnd w:id="9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2" w:name="__Fieldmark__46_2529799579"/>
      <w:bookmarkStart w:id="93" w:name="__Fieldmark__46_2529799579"/>
      <w:bookmarkEnd w:id="9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CPER 2025 TECSANTE</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pPr>
          <w:r>
            <w:rPr>
              <w:rFonts w:cs="Arial" w:ascii="Marianne" w:hAnsi="Marianne"/>
              <w:b/>
              <w:i/>
              <w:iCs/>
              <w:sz w:val="18"/>
              <w:szCs w:val="18"/>
            </w:rPr>
            <w:t xml:space="preserve">Marché TECSANTE253 – Four de déliantage/frittage– </w:t>
          </w:r>
        </w:p>
        <w:p>
          <w:pPr>
            <w:pStyle w:val="Normal"/>
            <w:jc w:val="center"/>
            <w:rPr>
              <w:rFonts w:ascii="Marianne" w:hAnsi="Marianne" w:cs="Arial"/>
              <w:b/>
              <w:b/>
              <w:sz w:val="18"/>
              <w:szCs w:val="18"/>
            </w:rPr>
          </w:pPr>
          <w:r>
            <w:rPr>
              <w:rFonts w:cs="Arial" w:ascii="Marianne" w:hAnsi="Marianne"/>
              <w:b/>
              <w:i/>
              <w:iCs/>
              <w:sz w:val="18"/>
              <w:szCs w:val="18"/>
            </w:rPr>
            <w:t>Laboratoire U1008 – CPER TECSANTE</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lvl w:ilvl="1">
      <w:start w:val="1"/>
      <w:numFmt w:val="bullet"/>
      <w:lvlText w:val=""/>
      <w:lvlJc w:val="left"/>
      <w:pPr>
        <w:tabs>
          <w:tab w:val="num" w:pos="0"/>
        </w:tabs>
        <w:ind w:left="1931" w:hanging="360"/>
      </w:pPr>
      <w:rPr>
        <w:rFonts w:ascii="Symbol" w:hAnsi="Symbol" w:cs="Symbol" w:hint="default"/>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decimal"/>
      <w:lvlText w:val="%1."/>
      <w:lvlJc w:val="left"/>
      <w:pPr>
        <w:tabs>
          <w:tab w:val="num" w:pos="567"/>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7-25T08:13:00Z</dcterms:modified>
  <cp:revision>55</cp:revision>
  <dc:subject/>
  <dc:title>_Modèle recommandé : le service peut l’adapter le cas échéant_DC1_</dc:title>
</cp:coreProperties>
</file>